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7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  <w:lang w:val="en"/>
        </w:rPr>
        <w:t>7-1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systems of equations by graphing and analyze special types of system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sz w:val="16"/>
          <w:szCs w:val="16"/>
          <w:lang w:val="en"/>
        </w:rPr>
      </w:pPr>
      <w:r>
        <w:rPr>
          <w:rFonts w:cs="Arial" w:ascii="Arial" w:hAnsi="Arial"/>
          <w:bCs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7-2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systems using substitution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7-3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systems by adding or subtracting and multiply first when solving system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7-4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systems of linear equation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7-5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Graph linear inequalities.  Write and use linear inequalities when modeling real-world situation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7-6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olve systems of linear inequalities by graphing and model real-world situations using systems of linear inequalitie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br w:type="column"/>
      </w:r>
      <w:r>
        <w:rPr>
          <w:b/>
          <w:sz w:val="48"/>
          <w:szCs w:val="48"/>
        </w:rPr>
        <w:t xml:space="preserve">   </w:t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4920" w:space="240"/>
        <w:col w:w="3960" w:space="960"/>
        <w:col w:w="288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32:00Z</dcterms:created>
  <dc:creator>claguna</dc:creator>
  <dc:description/>
  <cp:keywords/>
  <dc:language>en-US</dc:language>
  <cp:lastModifiedBy>claguna</cp:lastModifiedBy>
  <dcterms:modified xsi:type="dcterms:W3CDTF">2008-02-19T02:37:00Z</dcterms:modified>
  <cp:revision>4</cp:revision>
  <dc:subject/>
  <dc:title>Self Evaluation and Grade Sheet</dc:title>
</cp:coreProperties>
</file>